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STRUCTIVO PAR A  COMPLETAR EL FORMULARIO DEL PAGO DEL SUPLEMENTO POR LA FUNCION ADMINISTRATIVA Y CAMBIO AL  TRAMO ADMINISTRATIV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ener en cuenta que los datos que se coloquen en el formulario tendrán carácter de Declaración Jurada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El Formulario para la Gestión de Pago del Suplemento por la función Administrativa y Cambio de Tramo, deberá  presentarse por triplicado junto con el Formulario de Aceptación de Cambio  de Tramo y Propuesta Salarial, ambos   están disponibles en la Web, (Portal Educativo)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El Formulario  para la Gestión  del Pago del Suplemento por la función Administrativa y Cambio de Tramo, tiene dos puntos. En el punto 1, se deberán completar todos y cada uno de los campos con los datos requeridos. La   falta de presentación del uno de los dos formularios será motivo para la no dar trámite  al mismo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ener en cuenta el formato de los datos ingresados, por ejemplo, el apellido y nombre deberá  completarse como figura en el DNI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Cuando se ingrese el Número de Cuil, se deberá  respetar la separación que existe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La fecha de nacimiento se deberá completar como se indica en el formulario, dos dígitos para la fecha, dos para el mes y cuatro para el año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Todo Formulario  deberá estar  firmado por el agente,  junto con su número  de documento y la aclaración de la firma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El Nº de resolución que asigna tareas administrativas se puede remplazar con una copia del memorándum donde se asigna dichas funciones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En caso de que no se encuentre cumpliendo funciones donde originariamente se nombro, adjuntar copia del memo de traslado.</w:t>
      </w:r>
    </w:p>
    <w:p>
      <w:pPr>
        <w:pStyle w:val="Prrafodelista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En el Punto 2, del mismo, el Jefe Superior inmediato deberá consignar y certificar  el trabajo (o función) desempeñada por el agente,  en la oficina a su cargo encuadrándola dentro de las alternativas expuestas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/>
      </w:pPr>
      <w:r>
        <w:rPr>
          <w:sz w:val="28"/>
          <w:szCs w:val="28"/>
        </w:rPr>
        <w:t>Este formulario carecerá de legitimidad  y  no se le dará trámite en la medida que no   lleve la firma y sello del Jefe responsable Inmediato Superior del cual depende el ag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54:00Z</dcterms:created>
  <dc:creator>GRuiz</dc:creator>
  <dc:description/>
  <cp:keywords/>
  <dc:language>en-US</dc:language>
  <cp:lastModifiedBy>GRuiz</cp:lastModifiedBy>
  <dcterms:modified xsi:type="dcterms:W3CDTF">2015-04-07T15:09:00Z</dcterms:modified>
  <cp:revision>4</cp:revision>
  <dc:subject/>
  <dc:title/>
</cp:coreProperties>
</file>