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LEY N° 26.206 </w:t>
      </w:r>
    </w:p>
    <w:p>
      <w:pPr>
        <w:pStyle w:val="Normal"/>
        <w:rPr>
          <w:b/>
          <w:b/>
        </w:rPr>
      </w:pPr>
      <w:r>
        <w:rPr>
          <w:b/>
        </w:rPr>
        <w:t xml:space="preserve">LEY DE EDUCACIÓN NACIONA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TÍCULO 20.- Son objetivos de la Educación Inicia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Promover el aprendizaje y desarrollo de los/as niños/as de cuarenta y cinco (45) días a cinco (5) años de edad inclusive, como sujetos de derechos y partícipes activos/as de un proceso de formación integral, miembros de una familia y de una comun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Promover en los/as niños/as la solidaridad, confianza, cuidado, amistad y respeto a sí mismo y a los/as otros/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Desarrollar su capacidad creativa y el placer por el conocimiento en las experiencias de aprendiza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Promover el juego como contenido de alto valor cultural para el desarrollo cognitivo, afectivo, ético, estético, motor y soc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 Desarrollar la capacidad de expresión y comunicación a través de los distintos lenguajes, verbales y no verbales: el movimiento, la música, la expresión plástica y la literatu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) Favorecer la formación corporal y motriz a través de la educación fís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) Propiciar la participación de las familias en el cuidado y la tarea educativa promoviendo la comunicación y el respeto mutu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Atender a las desigualdades educativas de origen social y familiar para favorecer una integración plena de todos/as los/as niños/as en el sistema educ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Prevenir y atender necesidades especiales y dificultades de aprendizaj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08:00Z</dcterms:created>
  <dc:creator>Elisa</dc:creator>
  <dc:description/>
  <dc:language>en-US</dc:language>
  <cp:lastModifiedBy>S.N.M.</cp:lastModifiedBy>
  <dcterms:modified xsi:type="dcterms:W3CDTF">2016-04-27T02:08:00Z</dcterms:modified>
  <cp:revision>2</cp:revision>
  <dc:subject/>
  <dc:title>LEY N° 26</dc:title>
</cp:coreProperties>
</file>